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L FAQ</w:t>
      </w:r>
    </w:p>
    <w:p>
      <w:pPr>
        <w:pStyle w:val="Normal"/>
        <w:rPr/>
      </w:pPr>
      <w:r>
        <w:rPr/>
      </w:r>
    </w:p>
    <w:p>
      <w:pPr>
        <w:pStyle w:val="Normal"/>
        <w:rPr/>
      </w:pPr>
      <w:r>
        <w:rPr/>
        <w:t>1. What is EML?</w:t>
      </w:r>
    </w:p>
    <w:p>
      <w:pPr>
        <w:pStyle w:val="Normal"/>
        <w:rPr/>
      </w:pPr>
      <w:r>
        <w:rPr/>
      </w:r>
    </w:p>
    <w:p>
      <w:pPr>
        <w:pStyle w:val="Normal"/>
        <w:rPr/>
      </w:pPr>
      <w:r>
        <w:rPr/>
        <w:t>Answer: EML stands for Ecological Metadata Language. It exists as a set of XML Schema DTDs that allow for the structural expression of metadata necessary to document a typical data set in the ecological sciences.</w:t>
      </w:r>
    </w:p>
    <w:p>
      <w:pPr>
        <w:pStyle w:val="Normal"/>
        <w:rPr/>
      </w:pPr>
      <w:r>
        <w:rPr/>
      </w:r>
    </w:p>
    <w:p>
      <w:pPr>
        <w:pStyle w:val="Normal"/>
        <w:rPr/>
      </w:pPr>
      <w:r>
        <w:rPr/>
        <w:t>2. Who is responsible for EML?</w:t>
      </w:r>
    </w:p>
    <w:p>
      <w:pPr>
        <w:pStyle w:val="Normal"/>
        <w:rPr/>
      </w:pPr>
      <w:r>
        <w:rPr/>
      </w:r>
    </w:p>
    <w:p>
      <w:pPr>
        <w:pStyle w:val="Normal"/>
        <w:rPr/>
      </w:pPr>
      <w:r>
        <w:rPr/>
        <w:t>Answer: The first two released versions of EML, EML 1.0 and EML 1.4.1 were developed at the National Center for Ecological Analysis and Synthesis (NCEAS), University of California at Santa Barbara, in Santa Barbara, California USA. EML 2.0 beta 9 and the EML 2.0 release candidate 1 were developed through community efforts that involved a number of ecological research projects and organizations. While the bulk of the work still comes from NCEAS, the Long Term Ecological Research Program sites, and individuals from a number of other research projects have had significant input into EML.</w:t>
      </w:r>
    </w:p>
    <w:p>
      <w:pPr>
        <w:pStyle w:val="Normal"/>
        <w:rPr/>
      </w:pPr>
      <w:r>
        <w:rPr/>
      </w:r>
    </w:p>
    <w:p>
      <w:pPr>
        <w:pStyle w:val="Normal"/>
        <w:rPr/>
      </w:pPr>
      <w:r>
        <w:rPr/>
        <w:t>Why would I want to use EML when FGDC now supports biological data through the CSDGM?</w:t>
      </w:r>
    </w:p>
    <w:p>
      <w:pPr>
        <w:pStyle w:val="Normal"/>
        <w:rPr/>
      </w:pPr>
      <w:r>
        <w:rPr/>
      </w:r>
    </w:p>
    <w:p>
      <w:pPr>
        <w:pStyle w:val="Normal"/>
        <w:rPr/>
      </w:pPr>
      <w:r>
        <w:rPr/>
        <w:t xml:space="preserve">Answer: Short answer, modularity &amp; extensible structures.  </w:t>
      </w:r>
    </w:p>
    <w:p>
      <w:pPr>
        <w:pStyle w:val="Normal"/>
        <w:rPr/>
      </w:pPr>
      <w:r>
        <w:rPr/>
      </w:r>
    </w:p>
    <w:p>
      <w:pPr>
        <w:pStyle w:val="Normal"/>
        <w:rPr/>
      </w:pPr>
      <w:r>
        <w:rPr/>
        <w:t xml:space="preserve">Long answer: The CSDGM is one huge monolithic standard, and so it is difficult to mix and match parts of it with other standards -- mainly because of all of the spatial requirements.  So, we built EML as a series of modules that can be linked together and can be linked to other metadata standards.  This gives us the most flexibility, and given that we can easily translate into FGDC compliant documents, there is little cost.  Second, we're building advanced data processing tools that can automatically parse data sets and analyze them based on the EML metadata descriptions.  Due to various shortcomings in the FGDC standard, mostly oriented around its tight focus on spatial data, we have found that the CSDGM isn't adequate for these needs.  As a research project, we are constantly trying to expand the suite of services that metadata enables, and the FGDC spec isn't accommodating in that regard (e.g., how can one add machine parsable, semantically oriented attribute tags to FGDC?  Answer, you can't, because it is monolithic and doesn't permit dynamic ties to other metadata specs -- the only extension method is a huge administrative task of actually creating a superset of the FGDC -- not very maintainable).  In addition, the level of granularity for metadata in FGDC is very patchy -- it goes into tremendous detail for spatial projections, etc, but is incredibly terse with respect to describing methods and non-standard data formats.  This is appropriate in the spatial world where there are so few data formats (&lt; 100, many sensor derived streams), but not so good in ecology where there is no standardization of data formats (&gt;&gt;&gt;5000, very few sensor derived). </w:t>
      </w:r>
    </w:p>
    <w:p>
      <w:pPr>
        <w:pStyle w:val="Normal"/>
        <w:rPr/>
      </w:pPr>
      <w:r>
        <w:rPr/>
      </w:r>
    </w:p>
    <w:p>
      <w:pPr>
        <w:pStyle w:val="Normal"/>
        <w:rPr/>
      </w:pPr>
      <w:r>
        <w:rPr/>
        <w:t>Is there documentation for EML in English?</w:t>
      </w:r>
    </w:p>
    <w:p>
      <w:pPr>
        <w:pStyle w:val="HTMLPreformatted"/>
        <w:rPr>
          <w:rFonts w:ascii="Times New Roman" w:hAnsi="Times New Roman" w:cs="Times New Roman"/>
        </w:rPr>
      </w:pPr>
      <w:r>
        <w:rPr>
          <w:rFonts w:cs="Times New Roman" w:ascii="Times New Roman" w:hAnsi="Times New Roman"/>
        </w:rPr>
        <w:t>The challenge of getting my data into eml is not insurmountable.  My question is what do I do with it when I get it there? If I am storing all my metadata in text-based eml files, how am I supposed to query them or use them for data managemen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For a site that has no current electronic data management system and has no immediate intention of developing one, then there are a number of solutions including the morpho-metacat solution. If you store your metadata in a relational database management system or plan to then there are also solutions. Cocooon and Xanthoria are examples of programs that can get EML out of an RDBMS. Cocoon and Xanthoria are both java applications that use java database connection hooks and style sheets to retrieve and format data. Xanthoria is smaller code and the XSLT stylesheets for EML 2.0 have already been written. This solution lets a site stick with the rdbms system that they probably have integrated with their site management activities, yet also have their metadata exposed via EML.</w:t>
      </w:r>
    </w:p>
    <w:p>
      <w:pPr>
        <w:pStyle w:val="HTMLPreformatted"/>
        <w:rPr>
          <w:rFonts w:ascii="Times New Roman" w:hAnsi="Times New Roman" w:cs="Times New Roman"/>
        </w:rPr>
      </w:pPr>
      <w:r>
        <w:rPr>
          <w:rFonts w:cs="Times New Roman" w:ascii="Times New Roman" w:hAnsi="Times New Roman"/>
        </w:rPr>
        <w:t>URL</w:t>
      </w:r>
    </w:p>
    <w:p>
      <w:pPr>
        <w:pStyle w:val="Normal"/>
        <w:rPr>
          <w:rFonts w:ascii="Times New Roman" w:hAnsi="Times New Roman" w:cs="Times New Roman"/>
        </w:rPr>
      </w:pPr>
      <w:r>
        <w:rPr>
          <w:rFonts w:cs="Times New Roman"/>
        </w:rPr>
      </w:r>
    </w:p>
    <w:p>
      <w:pPr>
        <w:pStyle w:val="Normal"/>
        <w:rPr/>
      </w:pPr>
      <w:r>
        <w:rPr/>
        <w:t>Why is EML such an important development?</w:t>
      </w:r>
    </w:p>
    <w:p>
      <w:pPr>
        <w:pStyle w:val="Normal"/>
        <w:rPr/>
      </w:pPr>
      <w:r>
        <w:rPr/>
      </w:r>
    </w:p>
    <w:p>
      <w:pPr>
        <w:pStyle w:val="Normal"/>
        <w:rPr/>
      </w:pPr>
      <w:r>
        <w:rPr/>
        <w:t>How do I get EML?</w:t>
      </w:r>
    </w:p>
    <w:p>
      <w:pPr>
        <w:pStyle w:val="Normal"/>
        <w:rPr/>
      </w:pPr>
      <w:r>
        <w:rPr/>
      </w:r>
    </w:p>
    <w:p>
      <w:pPr>
        <w:pStyle w:val="Normal"/>
        <w:rPr/>
      </w:pPr>
      <w:r>
        <w:rPr/>
        <w:t xml:space="preserve">All the documents associated with the EML development effort are available via the project web server at </w:t>
      </w:r>
      <w:hyperlink r:id="rId2">
        <w:r>
          <w:rPr>
            <w:rStyle w:val="InternetLink"/>
          </w:rPr>
          <w:t>www.ecoinformatics.org</w:t>
        </w:r>
      </w:hyperlink>
      <w:r>
        <w:rPr/>
        <w:t>. These projects are licensed under the GPL (Gnu Public License) agreement and can be freely distributed and modified.</w:t>
      </w:r>
    </w:p>
    <w:p>
      <w:pPr>
        <w:pStyle w:val="NormalWeb"/>
        <w:rPr>
          <w:rFonts w:ascii="Times New Roman" w:hAnsi="Times New Roman" w:cs="Times New Roman"/>
        </w:rPr>
      </w:pPr>
      <w:r>
        <w:rPr>
          <w:rFonts w:cs="Times New Roman" w:ascii="Times New Roman" w:hAnsi="Times New Roman"/>
        </w:rPr>
        <w:t xml:space="preserve">The EML DTD is quite complex. An average ecologist probably cannot and more likely does not want to mark up content in an XML editor. How then do you get content into EML? </w:t>
      </w:r>
    </w:p>
    <w:p>
      <w:pPr>
        <w:pStyle w:val="NormalWeb"/>
        <w:rPr>
          <w:rFonts w:ascii="Times New Roman" w:hAnsi="Times New Roman" w:cs="Times New Roman"/>
        </w:rPr>
      </w:pPr>
      <w:r>
        <w:rPr>
          <w:rFonts w:cs="Times New Roman" w:ascii="Times New Roman" w:hAnsi="Times New Roman"/>
        </w:rPr>
        <w:t>EML does contain provisions for communication. Is it possible to document in EML dynamic online data resources?</w:t>
      </w:r>
    </w:p>
    <w:p>
      <w:pPr>
        <w:pStyle w:val="NormalWeb"/>
        <w:rPr>
          <w:rFonts w:ascii="Times New Roman" w:hAnsi="Times New Roman" w:cs="Times New Roman"/>
        </w:rPr>
      </w:pPr>
      <w:r>
        <w:rPr>
          <w:rFonts w:cs="Times New Roman" w:ascii="Times New Roman" w:hAnsi="Times New Roman"/>
        </w:rPr>
        <w:t xml:space="preserve">Do I need to download special client software to use EML? </w:t>
      </w:r>
    </w:p>
    <w:p>
      <w:pPr>
        <w:pStyle w:val="Normal"/>
        <w:rPr/>
      </w:pPr>
      <w:r>
        <w:rPr/>
        <w:t>How can I get my existing metadata into EML?</w:t>
      </w:r>
    </w:p>
    <w:p>
      <w:pPr>
        <w:pStyle w:val="Normal"/>
        <w:rPr/>
      </w:pPr>
      <w:r>
        <w:rPr/>
      </w:r>
    </w:p>
    <w:p>
      <w:pPr>
        <w:pStyle w:val="Normal"/>
        <w:rPr/>
      </w:pPr>
      <w:r>
        <w:rPr/>
        <w:t>Does the modularity of EML mean that one descriptions can be shared by many documents?</w:t>
      </w:r>
    </w:p>
    <w:p>
      <w:pPr>
        <w:pStyle w:val="Normal"/>
        <w:rPr/>
      </w:pPr>
      <w:r>
        <w:rPr/>
      </w:r>
    </w:p>
    <w:p>
      <w:pPr>
        <w:pStyle w:val="Normal"/>
        <w:rPr/>
      </w:pPr>
      <w:r>
        <w:rPr/>
        <w:t>Answer: In a previous version, EML packages (via rdf style triples) supported linking across packages, so you could re-use the same document in multiple packages. In EML 2.0 release candidate 1 we redesigned the packaging structure to only allow linking within a single package.  Thus, one could reuse a party description or attribute list within a package, but not across several. This is a compromise that keeps some reusability but has fewer management problems.  Along with this change is an ability to put all metadata and data in a single document for transport -- while still not limiting ourselves to a monolithinc structure. This has benefits (akin to db normalization) and costs (access control, ownership, and multiple update problems abound).</w:t>
      </w:r>
    </w:p>
    <w:p>
      <w:pPr>
        <w:pStyle w:val="Normal"/>
        <w:rPr/>
      </w:pPr>
      <w:r>
        <w:rPr/>
      </w:r>
    </w:p>
    <w:p>
      <w:pPr>
        <w:pStyle w:val="Normal"/>
        <w:rPr/>
      </w:pPr>
      <w:r>
        <w:rPr/>
        <w:t>How are EML modules linked together?</w:t>
      </w:r>
    </w:p>
    <w:p>
      <w:pPr>
        <w:pStyle w:val="Normal"/>
        <w:rPr/>
      </w:pPr>
      <w:r>
        <w:rPr/>
      </w:r>
    </w:p>
    <w:p>
      <w:pPr>
        <w:pStyle w:val="Normal"/>
        <w:rPr/>
      </w:pPr>
      <w:r>
        <w:rPr/>
        <w:t>Our general approach in EML has been to create ComplexTypes (CT) when we wanted a particular block to be reusable. This concept was extended for linking modules together by adding an optional attribute named "id" of type "xs:ID" for each ComplexType.  This allows us to uniquely address each block defined by a CT, and any XML 1.0 parser will validate that all of the "id" values are in fact locally unique.  For the "ResourceBase" CT, this id element replaces the "identifier" element and acts as the overall identifier for the package.</w:t>
        <w:br/>
        <w:br/>
        <w:t xml:space="preserve">The content model for each CT is a choice between the existing content model and a new element named "references" of type "xs:string".  This element is used to hold a reference to an existing subtree identified by its id.   We use this element instead of an IDREF to surmount validation issues. This relationship between the "references" element and the "id" identifiers is enforced by defining an XML Schema "key" for the "id" elements and a "keyref" for the "references" elements.  Thus, any XML parser that supports XML Schema validation will be able to validate the correspondence between each "id" and "references" field (e.g., Xerces 2.0 supports this).  </w:t>
        <w:br/>
        <w:t xml:space="preserve">Here's a fragemnt of an example xml doc to illustrate: </w:t>
      </w:r>
    </w:p>
    <w:p>
      <w:pPr>
        <w:pStyle w:val="Normal"/>
        <w:rPr/>
      </w:pPr>
      <w:r>
        <w:rPr/>
      </w:r>
    </w:p>
    <w:p>
      <w:pPr>
        <w:pStyle w:val="Normal"/>
        <w:rPr/>
      </w:pPr>
      <w:r>
        <w:rPr/>
        <w:br/>
        <w:t xml:space="preserve">    ... </w:t>
        <w:br/>
        <w:t xml:space="preserve">    &lt;creator id="p1"&gt; </w:t>
        <w:br/>
        <w:t xml:space="preserve">      &lt;individualName&gt;&lt;surName&gt;Jones&lt;/surName&gt;&lt;/individualName&gt; </w:t>
        <w:br/>
        <w:t xml:space="preserve">    &lt;/creator&gt; </w:t>
        <w:br/>
        <w:t xml:space="preserve">    &lt;associatedParty&gt; </w:t>
        <w:br/>
        <w:t xml:space="preserve">      &lt;references&gt;p1&lt;/references&gt; </w:t>
        <w:br/>
        <w:t xml:space="preserve">      &lt;role&gt;lackey&lt;/role&gt; </w:t>
        <w:br/>
        <w:t xml:space="preserve">    &lt;/associatedParty&gt; </w:t>
        <w:br/>
        <w:t xml:space="preserve">    &lt;contact&gt; </w:t>
        <w:br/>
        <w:t xml:space="preserve">      &lt;references&gt;p1&lt;/references&gt; </w:t>
        <w:br/>
        <w:t xml:space="preserve">    &lt;/contact&gt; </w:t>
        <w:br/>
        <w:t xml:space="preserve">    ... </w:t>
        <w:br/>
        <w:br/>
        <w:t xml:space="preserve">This even works for types that extend other types as long as the subclass is the one that does the referencing (e.g., associatedParty can reference creator, but not vice versa).  This rule will actually be enforced by validating parsers. </w:t>
        <w:br/>
        <w:t xml:space="preserve">  </w:t>
        <w:br/>
        <w:t>The key and keyref are defined in the eml.xsd module. A package is defined by all of the content included in the &lt;eml&gt; tag, including the nested modules like attribute in entity.  The nature of the association is implied by the types of the document (ie, role/predicate/property/relationship is not specified directly).  The reference/id linkage is enforced by defining another "keyref" constraint.  So, this lets us add arbitrary metadata documents and point them at existing ids in the tree. Thus, the id serves as both ends of the link (subject and object in RDF terms) depending on whether it is referred to in a "references" element or in a "describes" attribute.</w:t>
      </w:r>
    </w:p>
    <w:p>
      <w:pPr>
        <w:pStyle w:val="Normal"/>
        <w:rPr/>
      </w:pPr>
      <w:r>
        <w:rPr/>
      </w:r>
    </w:p>
    <w:p>
      <w:pPr>
        <w:pStyle w:val="Normal"/>
        <w:rPr/>
      </w:pPr>
      <w:r>
        <w:rPr/>
        <w:t>Can I put data into EML as well as metadata?</w:t>
      </w:r>
    </w:p>
    <w:p>
      <w:pPr>
        <w:pStyle w:val="Normal"/>
        <w:rPr/>
      </w:pPr>
      <w:r>
        <w:rPr/>
      </w:r>
    </w:p>
    <w:p>
      <w:pPr>
        <w:pStyle w:val="Normal"/>
        <w:rPr/>
      </w:pPr>
      <w:r>
        <w:rPr/>
        <w:t>What can I do with my EML structured metadata?</w:t>
      </w:r>
    </w:p>
    <w:p>
      <w:pPr>
        <w:pStyle w:val="Normal"/>
        <w:rPr/>
      </w:pPr>
      <w:r>
        <w:rPr/>
      </w:r>
    </w:p>
    <w:p>
      <w:pPr>
        <w:pStyle w:val="Normal"/>
        <w:rPr/>
      </w:pPr>
      <w:r>
        <w:rPr/>
        <w:t>EML is simply a metadata exchange standard, and so you can store your metadata and data in any system (e.g., a relational database)</w:t>
      </w:r>
    </w:p>
    <w:p>
      <w:pPr>
        <w:pStyle w:val="Normal"/>
        <w:rPr/>
      </w:pPr>
      <w:r>
        <w:rPr/>
      </w:r>
    </w:p>
    <w:p>
      <w:pPr>
        <w:pStyle w:val="Normal"/>
        <w:rPr/>
      </w:pPr>
      <w:r>
        <w:rPr/>
        <w:t>Can I validate my EML documents against the DTD?</w:t>
      </w:r>
    </w:p>
    <w:p>
      <w:pPr>
        <w:pStyle w:val="Normal"/>
        <w:rPr/>
      </w:pPr>
      <w:r>
        <w:rPr/>
      </w:r>
    </w:p>
    <w:p>
      <w:pPr>
        <w:pStyle w:val="Normal"/>
        <w:rPr/>
      </w:pPr>
      <w:r>
        <w:rPr/>
        <w:t>Are there required elements in EML?</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informatic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08:00Z</dcterms:created>
  <dc:creator>jbrunt</dc:creator>
  <dc:description/>
  <dc:language>en-US</dc:language>
  <cp:lastModifiedBy>jbrunt</cp:lastModifiedBy>
  <dcterms:modified xsi:type="dcterms:W3CDTF">2002-08-26T17:45:00Z</dcterms:modified>
  <cp:revision>25</cp:revision>
  <dc:subject/>
  <dc:title>EML FAQ</dc:title>
</cp:coreProperties>
</file>